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__» ______ 202_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3 от 10.05.2025,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1110115307"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2144454299"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1115748400"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202356148"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1495384730"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ворсом длиннее 5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5-14T13:12:00Z</dcterms:modified>
  <cp:revision>21</cp:revision>
  <dc:subject>Договор</dc:subject>
  <dc:title>Договор поставки товара (упрощенный вариант)</dc:title>
</cp:coreProperties>
</file>